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i/>
          <w:i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  <w:r>
        <w:rPr>
          <w:rFonts w:cs="Palatino Linotype" w:ascii="Palatino Linotype" w:hAnsi="Palatino Linotype"/>
          <w:b/>
          <w:i/>
          <w:sz w:val="36"/>
          <w:szCs w:val="36"/>
        </w:rPr>
        <w:t>Il Belpaese 1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2380"/>
        <w:gridCol w:w="243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’taliano attorno a no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ęzyk włoski wokół nas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I.1; III.4; VIII.2; IX.1; X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pronuncia italian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Włoska wymow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I.1; III.4; VIII.2; IX.1; X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Ciao, come ti chiami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eść, jak się nazywasz?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5; II.6; III.1; III.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Questo è Franc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To jest Franc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5; II.6; III.1; III.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Di dove sei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kąd jesteś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.1; I.5; II.1; II.2; II.3; II.5; II.6; III.1; III.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l tango è argentin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pochodzenia osób i rzecz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5; II.6; III.1; III.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Che lavoro fai? – le professioni.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zym się zajmujesz? - zawody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I.2; II.3; II.6; III.1; III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Faccio l’insegnant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Jestem nauczycielem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I.2; II.3; II.6; III.1; III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Antonio lavora in un negozi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Antonio pracuje w sklepi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I.2; II.3; II.6; III.1; III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Qual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è il tuo numero di telefon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Jaki jest twój numer telefonu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I.2; II.3; II.6; III.1; III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Quanti anni hai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le masz lat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I.2; II.3; II.6; III.1; III4; III.6; IV.3; IV.8; V.3; V.8; VI.1; VI.2; VI.3; VI.14; VII.1; VII.2; VII.3; VII.14; VIII.2; IX.1; IX.2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mia famigl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oja rodzina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nuova famiglia italian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ka rodzin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4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Aldo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è alto – descrivere l’aspetto fisic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ldo jest wysoki – opisywanie wygladu zewnętrznego osob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l ragazzo simpatico – descrivere il caratter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ły chłopak – opis charakteru człowiek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 capi di abbigliamento. I color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Ubrania. Kolor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Che cosa porta la ragazz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Opisywanie ubior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5; II.1; II.2; II.3; II.4; II.5; II.6; III.1; III.3; III.4; III.6; IV.1; IV.3; IV.8; V.1; V.3; V.8; VI.1; VI.2; VI.3; VI.14; VII.1; VII.2; VII.3; VII.14; VIII.1; VIII.2; IX.1; IX.2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hi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è Moltalbano? – il ripasso del material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im jest Montalbano? – powtórka materiał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.1; I.4; I.5; I.9; II.1; II.2; II.3; II.4; II.5; II.6; III.1; III.3; III.4; III.6; IV.1; IV.3; IV.8; V.1; V.3; V.8; VI.1; VI.2; VI.3; VI.14; VII.1; VII.2; VII.3; VII.14; VIII.1; VIII.2; IX.1; IX.2; X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acciamo il ripas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trwalenie materiał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4; I.5; II.1; II.2; II.3; II.4; II.5; II.6; III.1; III.3; III.4; III.6; IV.1; IV.3; IV.8; V.1; V.3; V.8; VI.1; VI.2; VI.3; VI.14; VII.1; VII.2; VII.3; VII.14; VIII.1; VIII.2; IX.1; IX.2; X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st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działu 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.1; I.4; I.5; II.1; II.2; II.3; II.4; II.5; II.6; III.1; III.3; III.4; III.6; V.1; V.3; V.8; VII.1; VII.2; VII.3; VII.14; VIII.1; VIII.2; IX.1; IX.2; 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A scuol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 szkol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Quanti libri ci son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ytanie o ilość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23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Ho una penna ross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Wyrażanie posiadani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Una giornata a scuol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Dzień w szkol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 scuola italia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zkoła we Włoszech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La mia vita scolas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Tworzenie tekstu pisan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I.1; II.2; II.3; II.4; II.5; II.6; III.1; III.3; III.4; III.6; IV.1; IV.2; IV.3; IV.8; V.1; V.2; V.3; V.5; V.8; VI.1; VI.2; VI.3; VI.14; VII.1; VII.2; VII.3; VII.14; VIII.1; VIII.2; IX.1; IX.2; 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Casa dolce cas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miejsca zamieszkani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2; I.5; II.1; II.2; II.3; II.4; II.5; III.1; III.3; III.4;  IV.1;  IV.3; IV.8; V.1; V.3; V.8; VI.3; VI.5; VI.14; VII.3; VII.5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Ti faccio vedere il mio appartament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sażenie mieszkani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2; I.5; II.1; II.2; II.3; II.4; II.5; III.1; III.3; III.4;  IV.1;  IV.3; IV.8; V.1; V.3; V.8; VI.3; VI.5; VI.14; VII.3; VII.5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Preposizioni di luogo e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preposizioni articolate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rzyimki miejsca i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rzyimki ściągnięte</w:t>
            </w: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2; I.5; II.1; II.2; II.3; II.4; II.5; III.1; III.3; III.4;  IV.1;  IV.3; IV.8; V.1; V.3; V.8; VI.3; VI.5; VI.14; VII.3; VII.5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Nella mia camera c’è una scrivani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Opis pokoj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2; I.5; II.1; II.2; II.3; II.4; II.5; III.1; III.3; III.4;  IV.1;  IV.3; IV.8; V.1; V.3; V.8; VI.3; VI.5; VI.14; VII.3; VII.5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Le case italian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łoska architektur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2; I.5; II.1; II.2; II.3; II.4; II.5; III.1; III.3; III.4;  IV.1;  IV.3; IV.8; V.1; V.3; V.8; VI.3; VI.5; VI.14; VII.3; VII.5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he città è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akie to miasto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In città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ywanie miasta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Nel mio quartiere ci sono molti parch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Opis dzielnic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I mezzi di trasport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Środki transport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Scusi, per andare alla stazione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raszam, jak dojść na dworzec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a piantina di Vero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lan Weron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5; III.6; IV.1; IV.2; IV.3; IV.8; V.1; V.2; V.3; V.8; VI.2; VI.3; VI.8; VI.14; VII.2; VII.3; VII.8; VII.14; VIII.1; VIII.2; IX.1; IX.2; 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Conosciamo Lidia – comprensione scritt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oznajmy Lidię – rozumienie tekstu czytan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2; I.3; I.5; I.7; I.8; II.1; II.2; II.3; II.5; II.6; III.1; III.4; III.6; IV.1; IV.2; IV.3; IV.8; V.1; V.2; V.3; V.8; VI.1; VI.2; VI.3; VI.14; VII.2; VII.3; VII.14; VIII.1; VIII.2; X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La città ideale – il ripasso del material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asto idealne – powtórzenie materiał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2; I.3; I.5; I.7; I.8; II.1; II.2; II.3; II.5; II.6; III.1; III.4; III.6; IV.1; IV.2; IV.3; IV.8; V.1; V.2; V.3; V.8; VI.1; VI.2; VI.3; VI.14; VII.2; VII.3; VII.14; VIII.1; VIII.2; X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st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działu 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2; I.7; I.8; II.1; II.2; II.3; II.4; II.5; II.6; III.1; III.3; III.4; III.6; V.1; V.3; V.8; VII.1; VII.2; VII.3; VII.14; VIII.1; VIII.2;; 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e ore son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tóra jest godzina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Una giornata tipic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ypowy dzień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 che ora…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 której godzinie…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Che cosa fai nel tempo liber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 robisz w wolnym czasie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Come passi la settiman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Jak wygląda twój tydzień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he tempo f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a jest pogoda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e stagioni dell’ann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y roku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3; I.5; I.13; II.1; II.2; II.3; II.4; II.5; II.6; III.1; III.3; III.4; III.6; IV.1; IV.2; IV.3; IV.8; V.1; V.2; V.3; V.8; VI.2; VI.3; VI.8; VI.14; VII.2; VII.3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 xml:space="preserve">Mi piace l’estat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Lubię lat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10; II.1; II.2; II.3; II.4; II.5; II.6; III.1; III.3; III.4; III.6; IV.1; IV.2; IV.3; IV.5; IV.6;  IV.8; V.1; V.2; V.3; V.5; V.6;  VI.2; VI.3; VI.4; VI.5; VI.8; VI.14; VII.2; VII.3; VII.4; VII.5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A Sergio piacciono le lingue stranier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ergio lubi języki obc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10; II.1; II.2; II.3; II.4; II.5; II.6; III.1; III.3; III.4; III.6; IV.1; IV.2; IV.3; IV.5; IV.6;  IV.8; V.1; V.2; V.3; V.5; V.6;  VI.2; VI.3; VI.4; VI.5; VI.8; VI.14; VII.2; VII.3; VII.4; VII.5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Che sport fai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aki sport uprawiasz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10; II.1; II.2; II.3; II.4; II.5; II.6; III.1; III.3; III.4; III.6; IV.1; IV.2; IV.3; IV.5; IV.6;  IV.8; V.1; V.2; V.3; V.5; V.6;  VI.2; VI.3; VI.4; VI.5; VI.8; VI.14; VII.2; VII.3; VII.4; VII.5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Gli italiani e il tempo libe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o robią Włosi w wolnym czas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10; II.1; II.2; II.3; II.4; II.5; II.6; III.1; III.3; III.4; III.6; IV.1; IV.2; IV.3; IV.5; IV.6;  IV.8; V.1; V.2; V.3; V.5; V.6;  VI.2; VI.3; VI.4; VI.5; VI.8; VI.14; VII.2; VII.3; VII.4; VII.5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Facciamo una git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Może pojedziemy na wycieczkę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10; II.1; II.2; II.3; II.4; II.5; II.6; III.1; III.3; III.4; III.6; IV.1; IV.2; IV.3; IV.5; IV.6;  IV.8; V.1; V.2; V.3; V.5; V.6;  VI.2; VI.3; VI.4; VI.5; VI.8; VI.14; VII.2; VII.3; VII.4; VII.5; VII.8; VII.14; VIII.1; VIII.2; IX.1’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I prodotti alimentar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Produkty spożywcze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L’insalata, la compro al mercat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bliższego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it-I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Facciamo la spes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Robimy zakupy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Quale dieta preferisci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aką dietę stosujesz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sa fare per essere in form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 robić, żeby być w formie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La macedonia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è squisita!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Opisywanie produkt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ów spożywczych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5; I.6; I.7; I.11; II.1; II.2; II.3; II.4; II.5; II.6; III.1; III.3; III.4; III.6; IV.1; IV.2; IV.3; IV.5; IV.6;  IV.8; V.1; V.2; V.3; V.5; V.6; V.8;  VI.2; VI.3; VI.4; VI.5; VI.8; VI.9; VI.14; VII.2; VII.3; VII.4; VII.5; VII.8; VII.9; VII.14; VIII.1; VIII.2; IX.1; IX.2; ; XI; XI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e abitudini di C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materiału z działu 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6; I.7; I.10; I.11; II.1; II.2; II.3; II.5; II.6; III.1; III.4; III.6; IV.1; IV.2; IV.3; IV.5; IV.6;  IV.8; V.1; V.2; V.3; V.5; V.6; V.8;  VI.2; VI.3; VI.4; VI.5; VI.8; VI.9; VI.14; VII.2; VII.3; VII.4; VII.5; VII.8; VII.9; VII.14; VIII.1; VIII.2; IX.1; IX.2; X; XI; XIII; XIV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st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działu 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I.1; I.5; I.6; I.7; I.10; I.11; II.1; II.2; II.3; II.5; II.6; III.1; III.4; III.6; V.1; V.2; V.3; V.3; V.8; VII.2; VII.3; VII.4; VII.5; VII.8; VII.9; VII.14; VIII.1; VIII.2;;  XIII; XIV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08:00Z</dcterms:created>
  <dc:creator>Karolina i Krzysiek</dc:creator>
  <dc:description/>
  <cp:keywords/>
  <dc:language>en-US</dc:language>
  <cp:lastModifiedBy>sandra wilk</cp:lastModifiedBy>
  <dcterms:modified xsi:type="dcterms:W3CDTF">2021-06-29T10:17:00Z</dcterms:modified>
  <cp:revision>38</cp:revision>
  <dc:subject/>
  <dc:title/>
</cp:coreProperties>
</file>